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t>In der Nussale, Pähkinänkuoressa, oli se millä Lappeenrannan profeetta Harri Veijonen selvitti saksankielen ehtonsa lukion ensimmäiseltä vuonna 1971 Tampereen Klassillisessa lyseossa. Sillä sanonnalla tarkoitetaan jonkin asian esittämistä lyhyesti. Lappeenrannan profeetta lyhyesti, olkaa hyvä.</w:t>
      </w:r>
    </w:p>
    <w:p>
      <w:pPr>
        <w:pStyle w:val="Normal"/>
        <w:rPr/>
      </w:pPr>
      <w:r>
        <w:rPr/>
      </w:r>
    </w:p>
    <w:p>
      <w:pPr>
        <w:pStyle w:val="Normal"/>
        <w:rPr/>
      </w:pPr>
      <w:r>
        <w:rPr/>
        <w:t xml:space="preserve">wwnet.fi/users/veijone/ osoite on tullut internetin käyttäjille tutuksi erikoisesta miehestä, joka tunnetaan Lappeenrannan profeettana. Palaute heinäkuussa 2006: On sekä tyhmyyttä että suuruudenhulluutta koota n. 250 (!) A4-sivun verran koodia - tekstiä yhdelle Internet-sivulle (http://wwnet.fi/users/veijone/index.html). Tämä on lukijoitten aliarvioimista, "yli kävelemistä". </w:t>
      </w:r>
    </w:p>
    <w:p>
      <w:pPr>
        <w:pStyle w:val="Normal"/>
        <w:rPr/>
      </w:pPr>
      <w:r>
        <w:rPr/>
        <w:t>Vastaus: Olen imarreltu, että joku haluaisi tulostaa kaikki tekstini sivunihan sisältävät myös henkilökohtaista päiväkirjaa ja erilaisia tietovarastoja. Olen tarkoittanut tulostettavaksi vain sivuja, joita erikseen tulostettavaan muotoon laadin. Laitoinkin sivun yläosaan ensimmäiseksi "Top tulostettavat". Tällä hetkellä: 1. Vihan ajan alkamisen esikuvat, 2. Päivälleen ennaltatietäminen.</w:t>
      </w:r>
    </w:p>
    <w:p>
      <w:pPr>
        <w:pStyle w:val="Normal"/>
        <w:rPr/>
      </w:pPr>
      <w:r>
        <w:rPr/>
      </w:r>
    </w:p>
    <w:p>
      <w:pPr>
        <w:pStyle w:val="Normal"/>
        <w:rPr/>
      </w:pPr>
      <w:r>
        <w:rPr/>
        <w:t>Minulla on netissä tekstiä yli vuosikymmenen ajalta. Jos olen kirjoittanut 250 A 4 arkkia kuukaudessa löytyy yhteensä 30.000 A 4 arkillista tekstiä. Tuskin on viisasta tarjota sitä kaikkea kirjassa luettavaksi. Poimin itse Harri Veijosen ”valitut palat” vuosilta 1996-2006.</w:t>
      </w:r>
    </w:p>
    <w:p>
      <w:pPr>
        <w:pStyle w:val="Normal"/>
        <w:rPr/>
      </w:pPr>
      <w:r>
        <w:rPr/>
      </w:r>
    </w:p>
    <w:p>
      <w:pPr>
        <w:pStyle w:val="Normal"/>
        <w:rPr/>
      </w:pPr>
      <w:r>
        <w:rPr/>
      </w:r>
    </w:p>
    <w:p>
      <w:pPr>
        <w:pStyle w:val="Heading3"/>
        <w:rPr>
          <w:b w:val="false"/>
          <w:b w:val="false"/>
          <w:sz w:val="24"/>
          <w:szCs w:val="24"/>
        </w:rPr>
      </w:pPr>
      <w:r>
        <w:rPr>
          <w:b w:val="false"/>
          <w:sz w:val="24"/>
          <w:szCs w:val="24"/>
        </w:rPr>
        <w:t xml:space="preserve">VEIJONEN, HARRI OLAVI </w:t>
      </w:r>
    </w:p>
    <w:p>
      <w:pPr>
        <w:pStyle w:val="NormalWeb"/>
        <w:numPr>
          <w:ilvl w:val="0"/>
          <w:numId w:val="0"/>
        </w:numPr>
        <w:outlineLvl w:val="3"/>
        <w:rPr>
          <w:bCs/>
        </w:rPr>
      </w:pPr>
      <w:r>
        <w:rPr>
          <w:bCs/>
        </w:rPr>
        <w:t xml:space="preserve">Syntynyt 8.1. 1955 Tampere. Yo 1975 Treen Klassillinen Lyseo, arvosanoja: äidinkieli, pitkä latina ja pitkä matematiikka cum laudeaprobatur. lto 1979 Joensuun Korkeakoulu/Savonlinnan ulo. </w:t>
      </w:r>
    </w:p>
    <w:p>
      <w:pPr>
        <w:pStyle w:val="NormalWeb"/>
        <w:numPr>
          <w:ilvl w:val="0"/>
          <w:numId w:val="0"/>
        </w:numPr>
        <w:outlineLvl w:val="3"/>
        <w:rPr>
          <w:bCs/>
        </w:rPr>
      </w:pPr>
      <w:r>
        <w:rPr>
          <w:bCs/>
        </w:rPr>
        <w:t xml:space="preserve">Urheiluohjaajana Tampereen kaupungin urheilukentillä 1971 ja 1972 kesät, peruskoulun opettajana Kiteen perusk. Puhossalon ala-aste 3-6 lk lukuvuosi 1976-77, samalla miesten liikunnan ohjaajana Kansalaisopisto. Lastentarhanopettajan tehtävissä Lappeenrannan kaupungilla 1979-84. Itsenäinen antikvariaattikauppias/huutokauppameklari 1984-90. Sijaisuuksia lto:n ja peruskoulun opettajan tehtävissä. Seurakunnan Tiedotuskeskuksen tiedottaja 1993- . </w:t>
      </w:r>
    </w:p>
    <w:p>
      <w:pPr>
        <w:pStyle w:val="NormalWeb"/>
        <w:numPr>
          <w:ilvl w:val="0"/>
          <w:numId w:val="0"/>
        </w:numPr>
        <w:outlineLvl w:val="3"/>
        <w:rPr>
          <w:bCs/>
        </w:rPr>
      </w:pPr>
      <w:r>
        <w:rPr>
          <w:bCs/>
        </w:rPr>
        <w:t xml:space="preserve">Urheilusaavutuksia: 1969 P14 keihäs 43,74 (600 g ei liito) kunniamaininta Tampereen Urheilijat-38. 1971 P16 keihäs (600 g Held) 60,94 Hämeen piirin ennätys. Löytyy edelleenkin seuran ennätyksenä. 1972 17 v. keihäs (800 g) 60.00, mikä ennätyksensä, myöhemmin polvivaiva. Heitetty TU-38 seuran mestaruuskilpailuissa syyskuussa, jolla tuloksella voitti niukasti kaikki parikymmentä mies/ikämiesheittäjää. 60 metriä 17-vuotiaana on enemmän kuin heitti vanhan mallin SE-mies, Hannu Siitonen! 1973 M 18 SM 12., karsinnan 7., (voittaja Pentti Sinersaari. Samoissa kisoissa P16 voittaja Arto Härkönen). Hämeen piirin mestaruudet ikäluokassaan 1971, 73 ja 75 (M 20). Tampereen koulujen välisten mestari 1972-74. </w:t>
      </w:r>
    </w:p>
    <w:p>
      <w:pPr>
        <w:pStyle w:val="NormalWeb"/>
        <w:numPr>
          <w:ilvl w:val="0"/>
          <w:numId w:val="0"/>
        </w:numPr>
        <w:outlineLvl w:val="3"/>
        <w:rPr>
          <w:bCs/>
        </w:rPr>
      </w:pPr>
      <w:r>
        <w:rPr>
          <w:bCs/>
        </w:rPr>
        <w:t xml:space="preserve">1985 (30v) n. 54 m pm 7. Etelä-Karjalassa, seura LUM. </w:t>
      </w:r>
    </w:p>
    <w:p>
      <w:pPr>
        <w:pStyle w:val="NormalWeb"/>
        <w:numPr>
          <w:ilvl w:val="0"/>
          <w:numId w:val="0"/>
        </w:numPr>
        <w:outlineLvl w:val="3"/>
        <w:rPr>
          <w:bCs/>
        </w:rPr>
      </w:pPr>
      <w:r>
        <w:rPr>
          <w:bCs/>
        </w:rPr>
        <w:t>1996 (41v) 42,02 M40 Vet.kansalliset 17.8. järj. TsV (neljä osanottajaa, sijoitus I ). Kuula 10,50 Lemin pk 3.8. Nyttemmin Taipalsaaren Veikot jäsenseura.</w:t>
      </w:r>
    </w:p>
    <w:p>
      <w:pPr>
        <w:pStyle w:val="NormalWeb"/>
        <w:numPr>
          <w:ilvl w:val="0"/>
          <w:numId w:val="0"/>
        </w:numPr>
        <w:outlineLvl w:val="3"/>
        <w:rPr>
          <w:bCs/>
        </w:rPr>
      </w:pPr>
      <w:r>
        <w:rPr>
          <w:bCs/>
        </w:rPr>
        <w:t>2000 (45v) 35,04 M 45. Odotettu jatko 911 2000 osuneeseen tulokseen 60.00 (Aadamista).</w:t>
      </w:r>
    </w:p>
    <w:p>
      <w:pPr>
        <w:pStyle w:val="NormalWeb"/>
        <w:numPr>
          <w:ilvl w:val="0"/>
          <w:numId w:val="0"/>
        </w:numPr>
        <w:outlineLvl w:val="3"/>
        <w:rPr>
          <w:bCs/>
        </w:rPr>
      </w:pPr>
      <w:r>
        <w:rPr>
          <w:bCs/>
        </w:rPr>
      </w:r>
    </w:p>
    <w:p>
      <w:pPr>
        <w:pStyle w:val="NormalWeb"/>
        <w:numPr>
          <w:ilvl w:val="0"/>
          <w:numId w:val="0"/>
        </w:numPr>
        <w:outlineLvl w:val="3"/>
        <w:rPr>
          <w:bCs/>
        </w:rPr>
      </w:pPr>
      <w:r>
        <w:rPr>
          <w:bCs/>
        </w:rPr>
      </w:r>
    </w:p>
    <w:p>
      <w:pPr>
        <w:pStyle w:val="NormalWeb"/>
        <w:numPr>
          <w:ilvl w:val="0"/>
          <w:numId w:val="0"/>
        </w:numPr>
        <w:outlineLvl w:val="3"/>
        <w:rPr>
          <w:bCs/>
        </w:rPr>
      </w:pPr>
      <w:r>
        <w:rPr>
          <w:bCs/>
        </w:rPr>
        <w:t xml:space="preserve">Muita harrastuksia: filatelia 1960-luv.alkaen, postimerkkikauppiaana 1984-90, mainittu suurten kauppiaiden ohella Abophilissä 84. </w:t>
      </w:r>
    </w:p>
    <w:p>
      <w:pPr>
        <w:pStyle w:val="NormalWeb"/>
        <w:numPr>
          <w:ilvl w:val="0"/>
          <w:numId w:val="0"/>
        </w:numPr>
        <w:outlineLvl w:val="3"/>
        <w:rPr/>
      </w:pPr>
      <w:bookmarkStart w:id="0" w:name="abophil"/>
      <w:r>
        <w:rPr>
          <w:bCs/>
        </w:rPr>
        <w:t>Kuva em. lehdestä:</w:t>
      </w:r>
      <w:r>
        <w:rPr>
          <w:bCs/>
        </w:rPr>
        <w:drawing>
          <wp:inline distT="0" distB="0" distL="0" distR="0">
            <wp:extent cx="340931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3409315" cy="1694815"/>
                    </a:xfrm>
                    <a:prstGeom prst="rect">
                      <a:avLst/>
                    </a:prstGeom>
                  </pic:spPr>
                </pic:pic>
              </a:graphicData>
            </a:graphic>
          </wp:inline>
        </w:drawing>
      </w:r>
      <w:bookmarkEnd w:id="0"/>
      <w:r>
        <w:rPr>
          <w:bCs/>
        </w:rPr>
        <w:t xml:space="preserve"> </w:t>
      </w:r>
    </w:p>
    <w:p>
      <w:pPr>
        <w:pStyle w:val="NormalWeb"/>
        <w:numPr>
          <w:ilvl w:val="0"/>
          <w:numId w:val="0"/>
        </w:numPr>
        <w:outlineLvl w:val="3"/>
        <w:rPr>
          <w:bCs/>
        </w:rPr>
      </w:pPr>
      <w:r>
        <w:rPr>
          <w:bCs/>
        </w:rPr>
        <w:t xml:space="preserve">Bibliofiilien seuran jäsen 1970-80-luvuilla. Kerännyt myös vanhoja postikortteja ja puhelukortteja. Vaihtaa edelleen, voi tiedustella. </w:t>
      </w:r>
    </w:p>
    <w:p>
      <w:pPr>
        <w:pStyle w:val="NormalWeb"/>
        <w:numPr>
          <w:ilvl w:val="0"/>
          <w:numId w:val="0"/>
        </w:numPr>
        <w:outlineLvl w:val="3"/>
        <w:rPr>
          <w:bCs/>
        </w:rPr>
      </w:pPr>
      <w:r>
        <w:rPr>
          <w:bCs/>
        </w:rPr>
        <w:t>Hengelliset riennot: uskoon 1976, kaste 1977, henkikaste 1977, profeetta heikko, parempi Raamatun profetioiden selittäjä 1978-. Kiteen hell.srk. 1976-77. Savonlinnan 1978-79. Lappeenrannan 1980-86. Herramme tulee - toimintaa 1986-90. Kirkkoihin kuulumattomien protestanttien puuhamies 1991- .</w:t>
      </w:r>
    </w:p>
    <w:p>
      <w:pPr>
        <w:pStyle w:val="NormalWeb"/>
        <w:numPr>
          <w:ilvl w:val="0"/>
          <w:numId w:val="0"/>
        </w:numPr>
        <w:outlineLvl w:val="3"/>
        <w:rPr>
          <w:bCs/>
        </w:rPr>
      </w:pPr>
      <w:r>
        <w:rPr>
          <w:bCs/>
        </w:rPr>
        <w:t>Kirjoittanut: Tuleva Lähi-Idän rauhansopimus ja uskovien katoaminen (1986), Daniel 9:27 aikamme paljastin: Jerusalemista sovittaessa Jeesus saapuu pilviin! (1995). Muuta tuotantoa, katso LAPPEENRANNAN PROFEETTA.</w:t>
      </w:r>
    </w:p>
    <w:p>
      <w:pPr>
        <w:pStyle w:val="NormalWeb"/>
        <w:numPr>
          <w:ilvl w:val="0"/>
          <w:numId w:val="0"/>
        </w:numPr>
        <w:outlineLvl w:val="3"/>
        <w:rPr>
          <w:bCs/>
        </w:rPr>
      </w:pPr>
      <w:r>
        <w:rPr>
          <w:bCs/>
        </w:rPr>
      </w:r>
    </w:p>
    <w:p>
      <w:pPr>
        <w:pStyle w:val="NormalWeb"/>
        <w:numPr>
          <w:ilvl w:val="0"/>
          <w:numId w:val="0"/>
        </w:numPr>
        <w:outlineLvl w:val="3"/>
        <w:rPr>
          <w:bCs/>
        </w:rPr>
      </w:pPr>
      <w:r>
        <w:rPr>
          <w:bCs/>
        </w:rPr>
      </w:r>
    </w:p>
    <w:p>
      <w:pPr>
        <w:pStyle w:val="Heading1"/>
        <w:jc w:val="center"/>
        <w:rPr>
          <w:b w:val="false"/>
          <w:b w:val="false"/>
          <w:sz w:val="24"/>
          <w:szCs w:val="24"/>
        </w:rPr>
      </w:pPr>
      <w:r>
        <w:rPr>
          <w:b w:val="false"/>
          <w:sz w:val="24"/>
          <w:szCs w:val="24"/>
        </w:rPr>
        <w:t>Lappeenrannan profeetta</w:t>
      </w:r>
    </w:p>
    <w:p>
      <w:pPr>
        <w:pStyle w:val="Heading2"/>
        <w:ind w:left="720" w:hanging="0"/>
        <w:rPr/>
      </w:pPr>
      <w:r>
        <w:rPr>
          <w:b w:val="false"/>
          <w:i w:val="false"/>
          <w:sz w:val="24"/>
          <w:szCs w:val="24"/>
        </w:rPr>
        <w:t>Pienenä taisin haluta lentäjäksi, vähän myöhemmin Kekkoseksi</w:t>
      </w:r>
      <w:bookmarkStart w:id="1" w:name="mieti"/>
      <w:bookmarkEnd w:id="1"/>
      <w:r>
        <w:rPr>
          <w:b w:val="false"/>
          <w:i w:val="false"/>
          <w:sz w:val="24"/>
          <w:szCs w:val="24"/>
        </w:rPr>
        <w:t xml:space="preserve">, mutta alakouluaineista en muista mitään. Keskikoulusta eräs tapaamani luokkatoveri muisti, että kun kirjoitettiin tulevasta ammatinvalinnasta, otsikkoni oli"Keihäänheittäjä". Siihen suomenkielen lehtori, kirjailija Jorma Kannila oli sanonut, ettei sillä taida elää. Lukioaikana äidinkielen opettajanani toimi nuorisokirjailija, "Aaro Honka", filatelistipiireissäkin tunnettu tamperelainen, Eino Arohonka. Muistan minulle määrätyn esitelmäaiheen, John Steinbeck.Eedenistä itään. Tampereeltakin Lappeenrannan seudulle siirryin heti ylioppilaaksitulon jälkeen. </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Web"/>
        <w:numPr>
          <w:ilvl w:val="0"/>
          <w:numId w:val="0"/>
        </w:numPr>
        <w:ind w:left="720" w:hanging="0"/>
        <w:outlineLvl w:val="2"/>
        <w:rPr/>
      </w:pPr>
      <w:r>
        <w:rPr>
          <w:bCs/>
        </w:rPr>
        <w:t xml:space="preserve">Kun 1976 olin saanut syntyä ihan uuteen elämään, luin aluksi Leo Mellerin Kipinä-lehteä ja uskoinlapsikasteeseenkin sen myötä. Sitten opin kävelemään omilla jaloilla, otin upotuksen ja luin etupäässä Ristin Voiton kirjoja. 1975-77 oli ilmestynyt Thoralf Gilbrantin "Ennustukset toteutuvat". Savonlinnassa opiskelin 1977-79 lastentarhanopettajaksi, ja joku muu oli pannut siellä seinälle Helsingin Sanomissa olleennimimerkkikirjoitukseni "Uskontoa päiväkodissakin". Savonlinnalainen kirkkoherra kirjoitti parisivua mitä minkäkin väriset vaatteensa symbolisoivat ja sain lukijapalstalle "Tärkeimmästäkö vaietaan". </w:t>
      </w:r>
    </w:p>
    <w:p>
      <w:pPr>
        <w:pStyle w:val="NormalWeb"/>
        <w:numPr>
          <w:ilvl w:val="0"/>
          <w:numId w:val="0"/>
        </w:numPr>
        <w:ind w:left="720" w:hanging="0"/>
        <w:outlineLvl w:val="2"/>
        <w:rPr/>
      </w:pPr>
      <w:r>
        <w:rPr>
          <w:bCs/>
        </w:rPr>
        <w:t xml:space="preserve">Yrjö E. Jussilan "Jussilan suku" kirjaankin merkittiin harrastuksikseni "kirjoittaminen, antikvariaattitoimi ja luottamustehtävistä mainittakoon tiedottaja Helluntaisrk:ssa." Ennustajaeukot saavat kuulua kirkkoon, mutta oikea profeetta potkittiin pois Lappeenrantalaisesta helluntaiyhdistyksestäkin, missä toimitin Betania-tiedotuslehteä. Ei sopinut pilata helluntailaisten mainetta mokomalla vouhottamisella. Herran profeetat ymmärtävätkin lähteä leirin ulkopuolelle, mutta muistan lämmöllä esim. helluntailaisten Raamattuopistolla olleen kirjoittajaseminaarin, jossa mukana oli mm. vanha tuottelias kirjailija, K. A. Pohjakallio. </w:t>
      </w:r>
    </w:p>
    <w:p>
      <w:pPr>
        <w:pStyle w:val="NormalWeb"/>
        <w:numPr>
          <w:ilvl w:val="0"/>
          <w:numId w:val="0"/>
        </w:numPr>
        <w:ind w:left="720" w:hanging="0"/>
        <w:outlineLvl w:val="2"/>
        <w:rPr/>
      </w:pPr>
      <w:r>
        <w:rPr>
          <w:bCs/>
        </w:rPr>
        <w:t xml:space="preserve">Vuoden 1980 tienoilta muistan lehtiartikkeleja kuten "Ruumiillinen kuritus kuuluu kristilliseenkasvatukseen" (Ristin Voitto), "Steiner-pedagogiikka eksyttää" (Uusi tie) ja Etelä-Saimaan Lauri Sarhimaa laittoi artikkeliksi kirjoitukseni "Rauha ja Raamattu". Myöhemmin kun olen tarkemmin ymmärtänyt asiaa ei ole tahtonut päästä yleisönosastollekaan. Suomessahan sananvapaudellatarkoitetaan sitä, että ne jotka tiedotusvälineet omistavat, ne myös määräävät mitä niissä sanotaan. Siksi yritin itsekin määrätä muutamalla ilmestyneellä "Lasten Ystävä"-lehden numerolla. Niissä pikkujuttuja lähinnä kasvatuksen alueelta. Vaikken sataakaan kertaa julkisuuteen ole töitäni antanut,  täydellisen bibliografian tekeminen on itsellenikin mahdotonta. Tässä on tarkoituskin kertoa lähinnä tärkeimmistä ja ennustuksiin liittyvistä: </w:t>
      </w:r>
    </w:p>
    <w:p>
      <w:pPr>
        <w:pStyle w:val="NormalWeb"/>
        <w:numPr>
          <w:ilvl w:val="0"/>
          <w:numId w:val="0"/>
        </w:numPr>
        <w:ind w:left="720" w:hanging="0"/>
        <w:outlineLvl w:val="2"/>
        <w:rPr>
          <w:bCs/>
        </w:rPr>
      </w:pPr>
      <w:bookmarkStart w:id="2" w:name="mita"/>
      <w:r>
        <w:rPr>
          <w:bCs/>
        </w:rPr>
        <w:t xml:space="preserve">1979. Kipinä 2/79 </w:t>
      </w:r>
      <w:bookmarkEnd w:id="2"/>
      <w:r>
        <w:rPr>
          <w:bCs/>
        </w:rPr>
        <w:t xml:space="preserve">(kirjoitettu syksyllä 1978): PÄIVÄKODISTA ANTIKRISTILLISEENSUOMEEN - jo siinä sanoin "rauhan" tulevan ja siihen johtavan mm. Israelin yksin jättämisen.Mukana myös esimerkkejä siitä, miten N-liitossa osattiin noudattaa yhteiskuntaa koossa pitäviä Raamatun kasvatusohjeita: "Kuka ei tahdo työtä tehdä", jne. </w:t>
      </w:r>
    </w:p>
    <w:p>
      <w:pPr>
        <w:pStyle w:val="NormalWeb"/>
        <w:numPr>
          <w:ilvl w:val="0"/>
          <w:numId w:val="0"/>
        </w:numPr>
        <w:ind w:left="720" w:hanging="0"/>
        <w:outlineLvl w:val="2"/>
        <w:rPr>
          <w:bCs/>
        </w:rPr>
      </w:pPr>
      <w:r>
        <w:rPr>
          <w:bCs/>
        </w:rPr>
        <w:t xml:space="preserve">1983. PROFETIA TÄHDESTÄ. Kirjoitus ei ollut omani vaan julkaistu Näkysanomia-kirjassavuonna 1943. Mutta katsoin siinä hullulta tuntuneessa profetiassa olevan perää ja julkaisin sen Lastenystävä 3.:ssa: "Taivaaltanne löydätte erään ihmeellisen tähden. Se kasvaa suuremmaksi kun tulonilähenee...". Tämä lisäys luettuani E-S 26.3.96, että 1997 tulisi vielä suurempi komeetta ja sittenhäntuleekin jo 1998! </w:t>
      </w:r>
    </w:p>
    <w:p>
      <w:pPr>
        <w:pStyle w:val="NormalWeb"/>
        <w:numPr>
          <w:ilvl w:val="0"/>
          <w:numId w:val="0"/>
        </w:numPr>
        <w:ind w:left="720" w:hanging="0"/>
        <w:outlineLvl w:val="2"/>
        <w:rPr>
          <w:bCs/>
        </w:rPr>
      </w:pPr>
      <w:r>
        <w:rPr>
          <w:bCs/>
        </w:rPr>
        <w:t xml:space="preserve">1986 SEURAKUNTA LÄHTEE sen jälkeen kun Israel saa "rauhan". - äitienpäivänä 1986 kokoEtelä-Karjalaan levittämäni perusteiltaan oikeassa oleva traktaatti. Aloitin todellisen vaikutukseni ollessani 31, mutta vielä 30 vuotias, kun Herra voimakkaasti tehtävään vaati. Minun puolestani Hänolisi saanut vaatia Sinua - jo silloin. </w:t>
      </w:r>
    </w:p>
    <w:p>
      <w:pPr>
        <w:pStyle w:val="NormalWeb"/>
        <w:numPr>
          <w:ilvl w:val="0"/>
          <w:numId w:val="0"/>
        </w:numPr>
        <w:ind w:left="720" w:hanging="0"/>
        <w:outlineLvl w:val="2"/>
        <w:rPr>
          <w:bCs/>
        </w:rPr>
      </w:pPr>
      <w:r>
        <w:rPr>
          <w:bCs/>
        </w:rPr>
        <w:t xml:space="preserve">1986 TULEVA LÄHI-IDÄN RAUHANSOPIMUS JA USKOVIEN KATOAMINEN. Etelä-Saimaan Kustannus Oy:ssä painettu 24 sivuinen lähes 500 selitysteoksen yhteenvetokirjanen.Helsingin Yliopiston Kirjaston "täydellisestä" kokoelmasta ja kokoelmaluettelostakin se löytyy,vaikka oli ilman ISBN tunnusta. </w:t>
      </w:r>
    </w:p>
    <w:p>
      <w:pPr>
        <w:pStyle w:val="NormalWeb"/>
        <w:numPr>
          <w:ilvl w:val="0"/>
          <w:numId w:val="0"/>
        </w:numPr>
        <w:ind w:left="720" w:hanging="0"/>
        <w:outlineLvl w:val="2"/>
        <w:rPr>
          <w:bCs/>
        </w:rPr>
      </w:pPr>
      <w:r>
        <w:rPr>
          <w:bCs/>
        </w:rPr>
      </w:r>
    </w:p>
    <w:p>
      <w:pPr>
        <w:pStyle w:val="NormalWeb"/>
        <w:numPr>
          <w:ilvl w:val="0"/>
          <w:numId w:val="0"/>
        </w:numPr>
        <w:ind w:left="720" w:hanging="0"/>
        <w:outlineLvl w:val="2"/>
        <w:rPr/>
      </w:pPr>
      <w:r>
        <w:rPr>
          <w:bCs/>
        </w:rPr>
        <w:t xml:space="preserve">1987 HERRAMME TULEE - otsikoituja pikkujuttuja kokousilmoituksin Etelä-Karjala lehdessä.Parkkarilankatu 10 Lappeenranta oli huutokauppafirmani ohessa kokoustilaisuuksia. Myöhemmin siellä toimi Venäjän avustustoimintaa tekevä kristilliseksi luokiteltava yhdistys. </w:t>
      </w:r>
    </w:p>
    <w:p>
      <w:pPr>
        <w:pStyle w:val="NormalWeb"/>
        <w:numPr>
          <w:ilvl w:val="0"/>
          <w:numId w:val="0"/>
        </w:numPr>
        <w:ind w:left="720" w:hanging="0"/>
        <w:outlineLvl w:val="2"/>
        <w:rPr>
          <w:bCs/>
        </w:rPr>
      </w:pPr>
      <w:r>
        <w:rPr>
          <w:bCs/>
        </w:rPr>
        <w:t xml:space="preserve">1987 LOPPUUN ASTI SOTA. Ilmoitusartikkeli 28.8. Etelä-Karjala-lehdessä. - ja eivätkö 70 viikkoa loppuneet Persianlahden sotaan vuonna 1991. </w:t>
      </w:r>
    </w:p>
    <w:p>
      <w:pPr>
        <w:pStyle w:val="NormalWeb"/>
        <w:numPr>
          <w:ilvl w:val="0"/>
          <w:numId w:val="0"/>
        </w:numPr>
        <w:ind w:left="720" w:hanging="0"/>
        <w:outlineLvl w:val="2"/>
        <w:rPr>
          <w:bCs/>
        </w:rPr>
      </w:pPr>
      <w:r>
        <w:rPr>
          <w:bCs/>
        </w:rPr>
        <w:t xml:space="preserve">1987 VIIMEISET TAPAHTUMAT ARMOTALOUSKAUDESSA. 1986 kirjaseen kuuluva liite Etelä-Karjala lehdessä. Rauhankehitys Reykjavikissa, jne. Kopio saatavana. </w:t>
      </w:r>
    </w:p>
    <w:p>
      <w:pPr>
        <w:pStyle w:val="NormalWeb"/>
        <w:numPr>
          <w:ilvl w:val="0"/>
          <w:numId w:val="0"/>
        </w:numPr>
        <w:ind w:left="720" w:hanging="0"/>
        <w:outlineLvl w:val="2"/>
        <w:rPr/>
      </w:pPr>
      <w:r>
        <w:rPr>
          <w:bCs/>
        </w:rPr>
        <w:t xml:space="preserve"> </w:t>
      </w:r>
      <w:r>
        <w:rPr>
          <w:bCs/>
        </w:rPr>
        <w:t xml:space="preserve">1988 OLETKO VALMIS yhtymään keskiyön huutoon? Ilmoitusartikkeli </w:t>
      </w:r>
      <w:r>
        <w:rPr>
          <w:bCs/>
          <w:color w:val="000000"/>
        </w:rPr>
        <w:t xml:space="preserve">Aamulehdessä 31. 1. - aloitin huudon 1986, jatkoin 1996, seurakunta näki tulevan! </w:t>
      </w:r>
    </w:p>
    <w:p>
      <w:pPr>
        <w:pStyle w:val="Normal"/>
        <w:numPr>
          <w:ilvl w:val="0"/>
          <w:numId w:val="0"/>
        </w:numPr>
        <w:spacing w:before="280" w:after="280"/>
        <w:ind w:left="720" w:hanging="0"/>
        <w:outlineLvl w:val="2"/>
        <w:rPr>
          <w:bCs/>
          <w:color w:val="000000"/>
        </w:rPr>
      </w:pPr>
      <w:r>
        <w:rPr>
          <w:bCs/>
          <w:color w:val="000000"/>
        </w:rPr>
        <w:t xml:space="preserve">1988 ISRAELIN MAA JAETAAN. Julkinen ennaltatietäminen ja vastustus siitä, mitä tuleman piti. Etelä-Saimaassa lukijapalstalla.  </w:t>
      </w:r>
    </w:p>
    <w:p>
      <w:pPr>
        <w:pStyle w:val="Normal"/>
        <w:numPr>
          <w:ilvl w:val="0"/>
          <w:numId w:val="0"/>
        </w:numPr>
        <w:spacing w:before="280" w:after="280"/>
        <w:ind w:left="720" w:hanging="0"/>
        <w:outlineLvl w:val="2"/>
        <w:rPr>
          <w:bCs/>
          <w:color w:val="000000"/>
        </w:rPr>
      </w:pPr>
      <w:r>
        <w:rPr>
          <w:bCs/>
          <w:color w:val="000000"/>
        </w:rPr>
        <w:t xml:space="preserve">1988 ÄLÄ ANNA VIETELLÄ ITSEÄSI (2 Tess 2:3) muilla käsityksillä eli valheilla. Ilmoitusartikkeli 4. 2. 1988 Etelä-Karjala-lehdessä. - uskoitko meitä vai valehtelijoita? </w:t>
      </w:r>
    </w:p>
    <w:p>
      <w:pPr>
        <w:pStyle w:val="Normal"/>
        <w:numPr>
          <w:ilvl w:val="0"/>
          <w:numId w:val="0"/>
        </w:numPr>
        <w:spacing w:before="280" w:after="280"/>
        <w:ind w:left="720" w:hanging="0"/>
        <w:outlineLvl w:val="2"/>
        <w:rPr>
          <w:bCs/>
          <w:color w:val="000000"/>
        </w:rPr>
      </w:pPr>
      <w:r>
        <w:rPr>
          <w:bCs/>
          <w:color w:val="000000"/>
        </w:rPr>
        <w:t xml:space="preserve">1988 VOITON VUOSI. Melko suuri ilmoitus Hesarissa siitä, että voiton vuosi on 40 vuoden jälkeen ja siis ei valtion perustamisen vaan vuoden 1967. Tämä lisätty kun löydettiin ko. leike ja uutisoitiinkin 13. 9. 2003. </w:t>
      </w:r>
    </w:p>
    <w:p>
      <w:pPr>
        <w:pStyle w:val="NormalWeb"/>
        <w:numPr>
          <w:ilvl w:val="0"/>
          <w:numId w:val="0"/>
        </w:numPr>
        <w:ind w:left="720" w:hanging="0"/>
        <w:outlineLvl w:val="2"/>
        <w:rPr>
          <w:bCs/>
        </w:rPr>
      </w:pPr>
      <w:r>
        <w:rPr>
          <w:bCs/>
        </w:rPr>
        <w:t xml:space="preserve">1988 SITTEN TULEE PERES. "Sitten tulee loppu" tyylinen ilmoitusartikkeli siitä, miten Israelin Peres tulee ruikuttamaan Gorban luo ja vielä paavinkin puheille. Etelä-Karjala. </w:t>
      </w:r>
    </w:p>
    <w:p>
      <w:pPr>
        <w:pStyle w:val="NormalWeb"/>
        <w:numPr>
          <w:ilvl w:val="0"/>
          <w:numId w:val="0"/>
        </w:numPr>
        <w:ind w:left="720" w:hanging="0"/>
        <w:outlineLvl w:val="2"/>
        <w:rPr>
          <w:bCs/>
        </w:rPr>
      </w:pPr>
      <w:r>
        <w:rPr>
          <w:bCs/>
        </w:rPr>
        <w:t xml:space="preserve">1988 SE PYÖRII SITTENKIN. Lappeenrantalainen-lehdessä 25. 11. "Ajan tapahtumat ja Raamatun profetiat eivät imartele "oikeaoppisiakaan". Kiitos kuitenkin vihjeestä, että enkeliruhtinas Miikael voidaan suomentaa myös ruhtinas Mihail." Lopussa Sanaa englanniksikin. </w:t>
      </w:r>
    </w:p>
    <w:p>
      <w:pPr>
        <w:pStyle w:val="NormalWeb"/>
        <w:numPr>
          <w:ilvl w:val="0"/>
          <w:numId w:val="0"/>
        </w:numPr>
        <w:ind w:left="720" w:hanging="0"/>
        <w:outlineLvl w:val="2"/>
        <w:rPr/>
      </w:pPr>
      <w:bookmarkStart w:id="3" w:name="1998"/>
      <w:r>
        <w:rPr>
          <w:bCs/>
        </w:rPr>
        <w:t xml:space="preserve">1989 </w:t>
      </w:r>
      <w:bookmarkEnd w:id="3"/>
      <w:r>
        <w:rPr>
          <w:bCs/>
        </w:rPr>
        <w:t xml:space="preserve">TERRORISTIJOHTAJA SUOMEEN. Helsingin Sanomissa olleen ilmoitusartikkelinijohdosta Iltalehti 11. 1.:  </w:t>
      </w:r>
    </w:p>
    <w:p>
      <w:pPr>
        <w:pStyle w:val="NormalWeb"/>
        <w:numPr>
          <w:ilvl w:val="0"/>
          <w:numId w:val="0"/>
        </w:numPr>
        <w:ind w:left="720" w:hanging="0"/>
        <w:outlineLvl w:val="2"/>
        <w:rPr>
          <w:bCs/>
        </w:rPr>
      </w:pPr>
      <w:r>
        <w:rPr>
          <w:bCs/>
        </w:rPr>
        <w:t xml:space="preserve">Lappeenrannassa tiedetään: ARAFAT TUO MAAILMANLOPUN. Mies Lappeenrannasta povaa maailmanloppua - teksti Iltalehden toimittajan. </w:t>
      </w:r>
    </w:p>
    <w:p>
      <w:pPr>
        <w:pStyle w:val="NormalWeb"/>
        <w:numPr>
          <w:ilvl w:val="0"/>
          <w:numId w:val="0"/>
        </w:numPr>
        <w:ind w:left="720" w:hanging="0"/>
        <w:outlineLvl w:val="2"/>
        <w:rPr/>
      </w:pPr>
      <w:r>
        <w:rPr>
          <w:bCs/>
        </w:rPr>
        <w:t xml:space="preserve">1989 MIKSEI YMMÄRRYS LISÄÄNNY? Artikkeli Herramme tulee-uutisissa 1989. Samoin kirjoitukset: Israelin ystävän vaaroista, Te teitte hyvin ja Ylösottoon valmistautumisesta. </w:t>
      </w:r>
    </w:p>
    <w:p>
      <w:pPr>
        <w:pStyle w:val="NormalWeb"/>
        <w:numPr>
          <w:ilvl w:val="0"/>
          <w:numId w:val="0"/>
        </w:numPr>
        <w:ind w:left="720" w:hanging="0"/>
        <w:outlineLvl w:val="2"/>
        <w:rPr/>
      </w:pPr>
      <w:r>
        <w:rPr>
          <w:bCs/>
        </w:rPr>
        <w:t xml:space="preserve">1989 IDÄN VALO PIMEYTTÄ. Kun APN:n tiedottaja Etelä-Saimaassa kertoi, ettei peto voinousta Neuvostoliitosta, koska on alettu neuvottelemaan paavin kanssa, sain lukijapalstallekirjoituksen, jossa sanoin: siitähän peto juuri tunnistetaankin: hän ottaa porton selkäänsä (Ilm 17),vrt. Novum osa 4. </w:t>
      </w:r>
    </w:p>
    <w:p>
      <w:pPr>
        <w:pStyle w:val="NormalWeb"/>
        <w:numPr>
          <w:ilvl w:val="0"/>
          <w:numId w:val="0"/>
        </w:numPr>
        <w:ind w:left="720" w:hanging="0"/>
        <w:outlineLvl w:val="2"/>
        <w:rPr>
          <w:bCs/>
        </w:rPr>
      </w:pPr>
      <w:r>
        <w:rPr>
          <w:bCs/>
        </w:rPr>
      </w:r>
    </w:p>
    <w:p>
      <w:pPr>
        <w:pStyle w:val="NormalWeb"/>
        <w:numPr>
          <w:ilvl w:val="0"/>
          <w:numId w:val="0"/>
        </w:numPr>
        <w:ind w:left="720" w:hanging="0"/>
        <w:outlineLvl w:val="2"/>
        <w:rPr>
          <w:bCs/>
        </w:rPr>
      </w:pPr>
      <w:r>
        <w:rPr>
          <w:bCs/>
        </w:rPr>
      </w:r>
    </w:p>
    <w:p>
      <w:pPr>
        <w:pStyle w:val="NormalWeb"/>
        <w:numPr>
          <w:ilvl w:val="0"/>
          <w:numId w:val="0"/>
        </w:numPr>
        <w:ind w:left="720" w:hanging="0"/>
        <w:outlineLvl w:val="2"/>
        <w:rPr>
          <w:bCs/>
        </w:rPr>
      </w:pPr>
      <w:r>
        <w:rPr>
          <w:bCs/>
        </w:rPr>
        <w:t xml:space="preserve">1989 ANTIKRISTUS ILMESTYY ENSIN - HERÄTYS ON VALMIS. Gorban Suomen vierailunaikaan Etelä-Karjala lehdessä lainaan vanhojen opettajien kirjoituksia. Pakotan ihmisiä kääntymäänsanomalla asiat etukäteen, sehän tehtäväni. "En otsikoinut: ja koko maa seurasi ihmetellen petoa (Ilm13:3), sillä sehän toteutuu vasta pedon palatessa" (Saatanan hyvä opettaja, 1996) </w:t>
      </w:r>
    </w:p>
    <w:p>
      <w:pPr>
        <w:pStyle w:val="NormalWeb"/>
        <w:numPr>
          <w:ilvl w:val="0"/>
          <w:numId w:val="0"/>
        </w:numPr>
        <w:ind w:left="720" w:hanging="0"/>
        <w:outlineLvl w:val="2"/>
        <w:rPr>
          <w:bCs/>
        </w:rPr>
      </w:pPr>
      <w:r>
        <w:rPr>
          <w:bCs/>
        </w:rPr>
        <w:t xml:space="preserve">1990 ENNUSTAJIA VAI EKSYTTÄJIÄ. Käsittelen kuutta henkilöä/liikettä Etelä-Karjalassa. En niinkään varsinaisia okkultisteja, jotka samaan aikaan pitivät kokoustaan Lpr:ssa. Kopiolöytyy. </w:t>
      </w:r>
    </w:p>
    <w:p>
      <w:pPr>
        <w:pStyle w:val="NormalWeb"/>
        <w:numPr>
          <w:ilvl w:val="0"/>
          <w:numId w:val="0"/>
        </w:numPr>
        <w:ind w:left="720" w:hanging="0"/>
        <w:outlineLvl w:val="2"/>
        <w:rPr>
          <w:bCs/>
        </w:rPr>
      </w:pPr>
      <w:r>
        <w:rPr>
          <w:bCs/>
        </w:rPr>
        <w:t xml:space="preserve">1991 PELASTUMISESI SANAKIRJA. Herramme tulee-otsikon alla suuri ilmoitusartikkeli Etelä-Karjalassa. Lopun ajan tärkeimpiä sanoja selityksin ja kirjallisuusviittein. Levitetään monisteena. </w:t>
      </w:r>
    </w:p>
    <w:p>
      <w:pPr>
        <w:pStyle w:val="NormalWeb"/>
        <w:numPr>
          <w:ilvl w:val="0"/>
          <w:numId w:val="0"/>
        </w:numPr>
        <w:ind w:left="720" w:hanging="0"/>
        <w:outlineLvl w:val="2"/>
        <w:rPr>
          <w:bCs/>
        </w:rPr>
      </w:pPr>
      <w:r>
        <w:rPr>
          <w:bCs/>
        </w:rPr>
        <w:t xml:space="preserve">1992 GORBA TULEE TAKAISIN. "Niin mielettömältä kuin otsikon väite kuulostaakin,muistutan, että toveri on tähänkin asti tehnyt niinkuin olen etukäteen sanonut muinaisia profetioitalainaten..." Uutis-Karjala 5. tammikuuta 1992. </w:t>
      </w:r>
    </w:p>
    <w:p>
      <w:pPr>
        <w:pStyle w:val="NormalWeb"/>
        <w:numPr>
          <w:ilvl w:val="0"/>
          <w:numId w:val="0"/>
        </w:numPr>
        <w:ind w:left="720" w:hanging="0"/>
        <w:outlineLvl w:val="2"/>
        <w:rPr>
          <w:bCs/>
        </w:rPr>
      </w:pPr>
      <w:r>
        <w:rPr>
          <w:bCs/>
        </w:rPr>
        <w:t xml:space="preserve">1992 PEDON KUVA JA LUKU 666. Löytyy myöhemmin 1996 tehdyssä "Saatanan hyvä opettaja"käsikirjoituksessa. Käsitin 666 ihmisen lukuna liittyvän Antikristuksen elämään kuuluviin aikoihin.Vasta 14. 7. 1994 tiesin merkityksen 1335 päivälle (Dan 12:10,11). </w:t>
      </w:r>
    </w:p>
    <w:p>
      <w:pPr>
        <w:pStyle w:val="NormalWeb"/>
        <w:numPr>
          <w:ilvl w:val="0"/>
          <w:numId w:val="0"/>
        </w:numPr>
        <w:ind w:left="720" w:hanging="0"/>
        <w:outlineLvl w:val="2"/>
        <w:rPr>
          <w:bCs/>
        </w:rPr>
      </w:pPr>
      <w:r>
        <w:rPr>
          <w:bCs/>
        </w:rPr>
        <w:t xml:space="preserve">1992 ENNUSTUKSIANI SEURATAAN. Etelä-Saimaa 18.7. "Vihkiraamattunne kertoo selvästi..."peto tulee takaisinkin (Ilm 17:8-12), "syvyydestä, merkitsee kapinaa, sekasortoa ja asevoimienkinkäyttöä Jumalan sallimissa rajoissa". Osasipa Gorba valita ajankohdan "vaikka pääsiäisenä". Peres-linjakin vahvistuu Israelissa, Peres pääministeriksi. </w:t>
      </w:r>
    </w:p>
    <w:p>
      <w:pPr>
        <w:pStyle w:val="NormalWeb"/>
        <w:numPr>
          <w:ilvl w:val="0"/>
          <w:numId w:val="0"/>
        </w:numPr>
        <w:ind w:left="720" w:hanging="0"/>
        <w:outlineLvl w:val="2"/>
        <w:rPr/>
      </w:pPr>
      <w:r>
        <w:rPr>
          <w:bCs/>
        </w:rPr>
        <w:t xml:space="preserve">1993 YLEMPIÄ TOTUUKSIA (Homouskeskusteluun paetaan...). 9. 9. Uutis-Karjalassa ollutKristuksen opin alkeita selittävä kirjoitus, missä osoitetaan kirkon ja seurakunnan vastakohtaisuus.Levitetty monisteena. Paljon samaa kuin sivulla kirkosta eroamisen syistä. </w:t>
      </w:r>
      <w:bookmarkStart w:id="4" w:name="esa"/>
    </w:p>
    <w:p>
      <w:pPr>
        <w:pStyle w:val="NormalWeb"/>
        <w:numPr>
          <w:ilvl w:val="0"/>
          <w:numId w:val="0"/>
        </w:numPr>
        <w:ind w:left="720" w:hanging="0"/>
        <w:outlineLvl w:val="2"/>
        <w:rPr/>
      </w:pPr>
      <w:r>
        <w:rPr>
          <w:bCs/>
        </w:rPr>
        <w:t>1993 KIIHKOATEISMISTA 17.11.</w:t>
      </w:r>
      <w:bookmarkEnd w:id="4"/>
      <w:r>
        <w:rPr>
          <w:bCs/>
        </w:rPr>
        <w:t xml:space="preserve"> Etelä-Saimaassa kun sekin ehdottaa vainoja seurakuntaa vastaan Ukrainan maailmanlopun julistajiin meidät rinnastaen. </w:t>
      </w:r>
    </w:p>
    <w:p>
      <w:pPr>
        <w:pStyle w:val="NormalWeb"/>
        <w:numPr>
          <w:ilvl w:val="0"/>
          <w:numId w:val="0"/>
        </w:numPr>
        <w:ind w:left="720" w:hanging="0"/>
        <w:outlineLvl w:val="2"/>
        <w:rPr/>
      </w:pPr>
      <w:r>
        <w:rPr>
          <w:bCs/>
        </w:rPr>
        <w:t xml:space="preserve">1993 RAAMATUN ENNUSTUKSIA VUOSILLE 1994-2001. 75 siv. Omakustanteiseksi monisteeksi jäänyt julkaisu. </w:t>
      </w:r>
    </w:p>
    <w:p>
      <w:pPr>
        <w:pStyle w:val="NormalWeb"/>
        <w:numPr>
          <w:ilvl w:val="0"/>
          <w:numId w:val="0"/>
        </w:numPr>
        <w:ind w:left="720" w:hanging="0"/>
        <w:outlineLvl w:val="2"/>
        <w:rPr>
          <w:bCs/>
        </w:rPr>
      </w:pPr>
      <w:r>
        <w:rPr>
          <w:bCs/>
        </w:rPr>
        <w:t xml:space="preserve">1993 SUOMALAISET SELITTÄJÄT SUOMETTUNEITA. ST:n ensimmäinen tiedote koskienkirkkoherran ennustusta Venäjä miehittää Suomen ja helluntailaisjohtaja Kai Antturi nimitteli häntävääräksi profeetaksi ollen itse vielä huonompi profeetta! </w:t>
      </w:r>
    </w:p>
    <w:p>
      <w:pPr>
        <w:pStyle w:val="NormalWeb"/>
        <w:numPr>
          <w:ilvl w:val="0"/>
          <w:numId w:val="0"/>
        </w:numPr>
        <w:ind w:left="720" w:hanging="0"/>
        <w:outlineLvl w:val="2"/>
        <w:rPr>
          <w:bCs/>
        </w:rPr>
      </w:pPr>
      <w:r>
        <w:rPr>
          <w:bCs/>
        </w:rPr>
        <w:t xml:space="preserve">1994 ZHIRINOVSKIN ENNUSTUKSET 3.4. Uutis-Karjalassa. Saatavana "Vladimir Zhirinovski -Johannes Kastajan parodiaa". </w:t>
      </w:r>
    </w:p>
    <w:p>
      <w:pPr>
        <w:pStyle w:val="NormalWeb"/>
        <w:numPr>
          <w:ilvl w:val="0"/>
          <w:numId w:val="0"/>
        </w:numPr>
        <w:ind w:left="720" w:hanging="0"/>
        <w:outlineLvl w:val="2"/>
        <w:rPr>
          <w:bCs/>
        </w:rPr>
      </w:pPr>
      <w:r>
        <w:rPr>
          <w:bCs/>
        </w:rPr>
        <w:t>1995 NOSTRADAMUS JA AIKAMME. Uudistettu versio  Ultra lehdessä 7-8/1999.</w:t>
      </w:r>
    </w:p>
    <w:p>
      <w:pPr>
        <w:pStyle w:val="NormalWeb"/>
        <w:numPr>
          <w:ilvl w:val="0"/>
          <w:numId w:val="0"/>
        </w:numPr>
        <w:ind w:left="720" w:hanging="0"/>
        <w:outlineLvl w:val="2"/>
        <w:rPr>
          <w:bCs/>
        </w:rPr>
      </w:pPr>
      <w:r>
        <w:rPr>
          <w:bCs/>
        </w:rPr>
      </w:r>
    </w:p>
    <w:p>
      <w:pPr>
        <w:pStyle w:val="NormalWeb"/>
        <w:numPr>
          <w:ilvl w:val="0"/>
          <w:numId w:val="0"/>
        </w:numPr>
        <w:ind w:left="720" w:hanging="0"/>
        <w:outlineLvl w:val="2"/>
        <w:rPr>
          <w:bCs/>
        </w:rPr>
      </w:pPr>
      <w:r>
        <w:rPr>
          <w:bCs/>
        </w:rPr>
      </w:r>
    </w:p>
    <w:p>
      <w:pPr>
        <w:pStyle w:val="NormalWeb"/>
        <w:numPr>
          <w:ilvl w:val="0"/>
          <w:numId w:val="0"/>
        </w:numPr>
        <w:ind w:left="720" w:hanging="0"/>
        <w:outlineLvl w:val="2"/>
        <w:rPr>
          <w:bCs/>
        </w:rPr>
      </w:pPr>
      <w:r>
        <w:rPr>
          <w:bCs/>
        </w:rPr>
      </w:r>
    </w:p>
    <w:p>
      <w:pPr>
        <w:pStyle w:val="NormalWeb"/>
        <w:numPr>
          <w:ilvl w:val="0"/>
          <w:numId w:val="0"/>
        </w:numPr>
        <w:ind w:left="720" w:hanging="0"/>
        <w:outlineLvl w:val="2"/>
        <w:rPr/>
      </w:pPr>
      <w:r>
        <w:rPr>
          <w:bCs/>
        </w:rPr>
        <w:t xml:space="preserve">1995 DANIEL 9:27 AIKAMME PALJASTIN: JERUSALEMISTA SOVITTAESSA JEESUSSAAPUU PILVIIN! 60 sivuinen omakustanne sisältäen maailman tarkimman tutkimuksen Daniel9:27:stä , mikä Novuminkin mukaan muodostaa Ilmestyskirjan kronologiset puitteet. Kirjassa käytetään kymmentä kieltä, hepreankielen avustajia useitakin. Myllypaino. Leväsjoki. </w:t>
      </w:r>
    </w:p>
    <w:p>
      <w:pPr>
        <w:pStyle w:val="NormalWeb"/>
        <w:numPr>
          <w:ilvl w:val="0"/>
          <w:numId w:val="0"/>
        </w:numPr>
        <w:ind w:left="720" w:hanging="0"/>
        <w:outlineLvl w:val="2"/>
        <w:rPr/>
      </w:pPr>
      <w:r>
        <w:rPr>
          <w:bCs/>
        </w:rPr>
        <w:t xml:space="preserve">1995-96 KIRKKOIHIN KUULUMATTOMAT otsikon alla toteutuviakin sanoja seurakunnallisissailmoituksissamme. Mm. LUOPUMUKSEN HUIPPU aloittaa neuvottelut Jumalan silmäterän, Jerusalemin jakamisesta. Se laukaisee laittoman tulon! </w:t>
      </w:r>
    </w:p>
    <w:p>
      <w:pPr>
        <w:pStyle w:val="NormalWeb"/>
        <w:numPr>
          <w:ilvl w:val="0"/>
          <w:numId w:val="0"/>
        </w:numPr>
        <w:ind w:left="720" w:hanging="0"/>
        <w:outlineLvl w:val="2"/>
        <w:rPr>
          <w:bCs/>
        </w:rPr>
      </w:pPr>
      <w:r>
        <w:rPr>
          <w:bCs/>
        </w:rPr>
        <w:t xml:space="preserve">1996 VLADIMIR ZHIRINOVSKI. JOHANNES KASTAJAN PARODIAA. Pieni tutkielmakesästä 1992 lähtien Suomen esivallallekin tiedottamistani ennustuksistani, että Suomen syöjä Zhirinovski toimisi Gorbatshovin paluun tienraivaajana. </w:t>
      </w:r>
    </w:p>
    <w:p>
      <w:pPr>
        <w:pStyle w:val="NormalWeb"/>
        <w:numPr>
          <w:ilvl w:val="0"/>
          <w:numId w:val="0"/>
        </w:numPr>
        <w:ind w:left="720" w:hanging="0"/>
        <w:outlineLvl w:val="2"/>
        <w:rPr/>
      </w:pPr>
      <w:r>
        <w:rPr>
          <w:bCs/>
        </w:rPr>
        <w:t xml:space="preserve">1996 AAPELI SAARISALON TUOTANTO JA RIKAS ELÄMÄ. Pieni tutkielma 1896 syntyneestä arvostetusta patriarkasta. 12 sivuinen vihkonen. Myllypaino. </w:t>
      </w:r>
    </w:p>
    <w:p>
      <w:pPr>
        <w:pStyle w:val="NormalWeb"/>
        <w:numPr>
          <w:ilvl w:val="0"/>
          <w:numId w:val="0"/>
        </w:numPr>
        <w:ind w:left="720" w:hanging="0"/>
        <w:outlineLvl w:val="2"/>
        <w:rPr>
          <w:bCs/>
        </w:rPr>
      </w:pPr>
      <w:bookmarkStart w:id="5" w:name="ysta"/>
      <w:r>
        <w:rPr>
          <w:bCs/>
        </w:rPr>
        <w:t>1996 SAATANAN HYVÄ OPETTAJA.</w:t>
      </w:r>
      <w:bookmarkEnd w:id="5"/>
      <w:r>
        <w:rPr>
          <w:bCs/>
        </w:rPr>
        <w:t xml:space="preserve"> Tusinasta suuresta kustantajasta peräti kymmenen päättilukea tämän ystävänpäivänä 14. helmikuuta 1996 päivätyn 140 sivuisen Antikristustutkielman. Seloppuu sanoihin: Hyvä Opettaja. Evankeliumien Jeesus oman aikansa valossa (Saarisalo). "TiesiköAapeli Saarisalokaan mitä hänelle omistetun teoksen nimen perään voitiin liittää? EvankeliumienJeesus oman aikamme valossa!" </w:t>
      </w:r>
    </w:p>
    <w:p>
      <w:pPr>
        <w:pStyle w:val="NormalWeb"/>
        <w:numPr>
          <w:ilvl w:val="0"/>
          <w:numId w:val="0"/>
        </w:numPr>
        <w:ind w:left="720" w:hanging="0"/>
        <w:outlineLvl w:val="2"/>
        <w:rPr/>
      </w:pPr>
      <w:r>
        <w:rPr>
          <w:bCs/>
        </w:rPr>
        <w:t xml:space="preserve">1996  "SAATANAN HYVÄ OPETTAJA". </w:t>
      </w:r>
      <w:bookmarkStart w:id="6" w:name="voi"/>
      <w:r>
        <w:rPr>
          <w:bCs/>
        </w:rPr>
        <w:t>Vain alkuperäinen käsikirjoitus mm. toteamuksella: "Voi Suomea, jos Gorba tulee takaisin</w:t>
      </w:r>
      <w:bookmarkEnd w:id="6"/>
      <w:r>
        <w:rPr>
          <w:bCs/>
        </w:rPr>
        <w:t xml:space="preserve">!” </w:t>
      </w:r>
    </w:p>
    <w:p>
      <w:pPr>
        <w:pStyle w:val="NormalWeb"/>
        <w:numPr>
          <w:ilvl w:val="0"/>
          <w:numId w:val="0"/>
        </w:numPr>
        <w:ind w:left="720" w:hanging="0"/>
        <w:outlineLvl w:val="2"/>
        <w:rPr>
          <w:bCs/>
        </w:rPr>
      </w:pPr>
      <w:r>
        <w:rPr>
          <w:bCs/>
        </w:rPr>
      </w:r>
    </w:p>
    <w:p>
      <w:pPr>
        <w:pStyle w:val="NormalWeb"/>
        <w:numPr>
          <w:ilvl w:val="0"/>
          <w:numId w:val="0"/>
        </w:numPr>
        <w:ind w:left="720" w:hanging="0"/>
        <w:outlineLvl w:val="2"/>
        <w:rPr>
          <w:bCs/>
        </w:rPr>
      </w:pPr>
      <w:r>
        <w:rPr>
          <w:bCs/>
        </w:rPr>
        <w:t xml:space="preserve">LEHDISTÖTIEDOTE: </w:t>
      </w:r>
    </w:p>
    <w:p>
      <w:pPr>
        <w:pStyle w:val="NormalWeb"/>
        <w:numPr>
          <w:ilvl w:val="0"/>
          <w:numId w:val="0"/>
        </w:numPr>
        <w:ind w:left="720" w:hanging="0"/>
        <w:outlineLvl w:val="2"/>
        <w:rPr>
          <w:bCs/>
        </w:rPr>
      </w:pPr>
      <w:r>
        <w:rPr>
          <w:bCs/>
        </w:rPr>
        <w:t xml:space="preserve">2006 VIIMEINEN KOKONAINEN VUOSI, VAI? </w:t>
      </w:r>
    </w:p>
    <w:p>
      <w:pPr>
        <w:pStyle w:val="NormalWeb"/>
        <w:numPr>
          <w:ilvl w:val="0"/>
          <w:numId w:val="0"/>
        </w:numPr>
        <w:ind w:left="720" w:hanging="0"/>
        <w:outlineLvl w:val="2"/>
        <w:rPr>
          <w:bCs/>
        </w:rPr>
      </w:pPr>
      <w:r>
        <w:rPr>
          <w:bCs/>
        </w:rPr>
        <w:t xml:space="preserve">Pieninkään piirto ei katoa ennen kuin kaikki on tapahtunut, sanoo Raamattu itsestään. "Maailmanlopun merkki on se, että tuhatvuotinen aika on päättynyt ja Saatana päästetty irti vähäksi aikaa." ( Harri Veijonen: Tuleva Lähi-Idän rauhansopimus ja uskovien katoaminen, 1986, http://wwnet.fi/users/veijone/tuleva.htm). Maailmalla puhutaan maailmanlopun tulosta esimerkiksi vuonna 2012, mutta ennaltatietämisensä perusteella maailman kenties paras profeetta, Lappeenrannan profeetta, Harri Veijonen, kirjoitti jo vuonna 1986 teoksen siitä, miten maailmanloppu tulee vasta reilut tuhat vuotta sen jälkeen, kun kirjansa otsikon mukainen valerauha seurakunnan ylösottoineen on tapahtunut. Raamatun profetiassa on pitkä tapahtumasarja, mitä Harri Veijonen on vuosikymmeniä hyvin tulkinnut esittäen mitä ja milloin seuraavaksi tapahtuisi. Jeesuksen paluu on monivaiheinen siten, että näkyvä paluu tapahtuu vasta ilmeisesti maailmansodasta vuonna 1914 alkaneen sukukunnan saavutettua sadan vuoden iän. Jo sir Isaak Newton ennusti Messiaan näkyvää paluuta vuoteen 2014, Raamatun ilmoittama 1260 vuotta jälkeen Papal Staten lopun vuonna 754, http://wwnet.fi/users/veijone/ennaltatieto.htm. </w:t>
      </w:r>
    </w:p>
    <w:p>
      <w:pPr>
        <w:pStyle w:val="NormalWeb"/>
        <w:numPr>
          <w:ilvl w:val="0"/>
          <w:numId w:val="0"/>
        </w:numPr>
        <w:ind w:left="720" w:hanging="0"/>
        <w:outlineLvl w:val="2"/>
        <w:rPr>
          <w:bCs/>
        </w:rPr>
      </w:pPr>
      <w:r>
        <w:rPr>
          <w:bCs/>
        </w:rPr>
      </w:r>
    </w:p>
    <w:p>
      <w:pPr>
        <w:pStyle w:val="NormalWeb"/>
        <w:numPr>
          <w:ilvl w:val="0"/>
          <w:numId w:val="0"/>
        </w:numPr>
        <w:ind w:left="720" w:hanging="0"/>
        <w:outlineLvl w:val="2"/>
        <w:rPr>
          <w:bCs/>
        </w:rPr>
      </w:pPr>
      <w:r>
        <w:rPr>
          <w:bCs/>
        </w:rPr>
        <w:t xml:space="preserve">VIIMEISET SEITSEMÄN VUOTTA OSA IHMISISTÄ POISSA MAAN PÄÄLTÄ </w:t>
      </w:r>
    </w:p>
    <w:p>
      <w:pPr>
        <w:pStyle w:val="NormalWeb"/>
        <w:numPr>
          <w:ilvl w:val="0"/>
          <w:numId w:val="0"/>
        </w:numPr>
        <w:ind w:left="720" w:hanging="0"/>
        <w:outlineLvl w:val="2"/>
        <w:rPr>
          <w:bCs/>
        </w:rPr>
      </w:pPr>
      <w:r>
        <w:rPr>
          <w:bCs/>
        </w:rPr>
        <w:t xml:space="preserve">Viimeisen vuosiviikon, seitsenvuotiskauden aika ja tapahtumat löytyvät Daniel 9:27:stä, josta Harri Veijonen kirjoitti toisen kirjan vuonna 1995: Daniel 9:27 aikamme paljastin: Jerusalemista sovittaessa Jeesus saapuu pilviin, http://wwnet.fi/users/veijone/daniel1.htm. Jos näkyvä paluu toteutuisi syksyllä vuonna 2014, viimeiset seitsemän vuotta alkaisivat syksyllä vuonna 2007. Tapahtumaksi kyseinen raamatunkohta ilmoittaa valerauhaliiton vahvistamisen. Sitä pettävää rauhaa vahvistamaan yhdessä monien kanssa ilmestyisi viimeinen suuri Antikristus. Vasta kyseisen valerauhaan ilmestymisen jälkeen ilmestyisi Kristus temmaten uskovaisensa yläilmoihin pois maan päältä. Osa ihmisistä jäisi seitsenvuotiseen vihan aikaan. Harri Veijonen on uskonut siihen, että kun hän yli 20 vuotta julkisesti julistaa seuraavia tulevia tapahtumia ja viimeistä merkkiä, suomalaisista ei maan päälle jäisi kuin kaikkein tyhmimmät. Harri Veijosen seurakunta on Kirkkoihin kuulumattomat, ja Seurakunnan Tiedotuskeskuksen ääni kuuluu ainakin internetissä: http://go.to/veijonen/. </w:t>
      </w:r>
    </w:p>
    <w:p>
      <w:pPr>
        <w:pStyle w:val="NormalWeb"/>
        <w:numPr>
          <w:ilvl w:val="0"/>
          <w:numId w:val="0"/>
        </w:numPr>
        <w:outlineLvl w:val="2"/>
        <w:rPr>
          <w:bCs/>
        </w:rPr>
      </w:pPr>
      <w:r>
        <w:rPr>
          <w:bCs/>
        </w:rPr>
      </w:r>
    </w:p>
    <w:p>
      <w:pPr>
        <w:pStyle w:val="NormalWeb"/>
        <w:numPr>
          <w:ilvl w:val="0"/>
          <w:numId w:val="0"/>
        </w:numPr>
        <w:outlineLvl w:val="2"/>
        <w:rPr>
          <w:bCs/>
        </w:rPr>
      </w:pPr>
      <w:r>
        <w:rPr>
          <w:bCs/>
        </w:rPr>
        <w:t>Harri Veijosen toimittama Seurakuntalainen nettilehti tiedotteen julkaisi eikä tietenkään kukaan muu. Harri Veijosen johtama Seurakunta Kirkkoihin Kuulumattomat poistettiin Etelä-Saimaa lehden maksullisilta ilmoituspalstoiltakin jo vuonna 1996, jolloin Herra avasikin Veijoselle ovet internetiin.</w:t>
      </w:r>
    </w:p>
    <w:p>
      <w:pPr>
        <w:pStyle w:val="Normal"/>
        <w:rPr>
          <w:bCs/>
        </w:rPr>
      </w:pPr>
      <w:r>
        <w:rPr>
          <w:bCs/>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4:52:00Z</dcterms:created>
  <dc:creator>Kalevi</dc:creator>
  <dc:description/>
  <cp:keywords/>
  <dc:language>en-US</dc:language>
  <cp:lastModifiedBy>Kalevi</cp:lastModifiedBy>
  <cp:lastPrinted>2006-07-21T17:41:00Z</cp:lastPrinted>
  <dcterms:modified xsi:type="dcterms:W3CDTF">2006-07-21T14:52:00Z</dcterms:modified>
  <cp:revision>2</cp:revision>
  <dc:subject/>
  <dc:title>LAPPEENRANNAN </dc:title>
</cp:coreProperties>
</file>